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务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6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86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从 事 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分管工作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12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923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内培训 情   况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left="1080" w:hanging="10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脱产培训：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月，参加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单位组织的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培训班，学习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天（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学时）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120" w:hanging="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在线学习：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年内完成   学时，其中必修课   学时。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rHeight w:val="198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99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35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8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3987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Style w:val="PageNumber"/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398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7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4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7 —</w:t>
                    </w:r>
                  </w:p>
                  <w:p>
                    <w:pPr>
                      <w:pStyle w:val="Normal"/>
                      <w:snapToGrid w:val="false"/>
                      <w:rPr>
                        <w:rStyle w:val="PageNumber"/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区人社局收发员</cp:lastModifiedBy>
  <cp:lastPrinted>2017-06-23T17:32:00Z</cp:lastPrinted>
  <dcterms:modified xsi:type="dcterms:W3CDTF">2017-06-23T09:37:00Z</dcterms:modified>
  <cp:revision>6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